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380"/>
      </w:tblGrid>
      <w:tr>
        <w:trPr/>
        <w:tc>
          <w:tcPr>
            <w:tcW w:w="8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   </w: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uándo    Dígame    Estupendo    Qué    Quieres    Soy    casa    hora    luego    media    quedamos    sábado    tarde   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tbl>
      <w:tblPr>
        <w:tblW w:w="42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344"/>
      </w:tblGrid>
      <w:tr>
        <w:trPr/>
        <w:tc>
          <w:tcPr>
            <w:tcW w:w="7344" w:type="dxa"/>
            <w:tcBorders/>
          </w:tcPr>
          <w:p>
            <w:pPr>
              <w:pStyle w:val="ZTopofForm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p of For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o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436348836" r:id="rId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Hola, Penelope.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202402538" r:id="rId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Sergio.</w:t>
              <w:br/>
              <w:t>o Hola Sergio.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972181696" r:id="rId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tal?</w:t>
              <w:br/>
              <w:t>o Pues, bien. Mira,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7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25pt;height:18pt" filled="f" o:ole="">
                  <v:imagedata r:id="rId9" o:title=""/>
                </v:shape>
                <o:OLEObject Type="Embed" ProgID="" ShapeID="ole_rId8" DrawAspect="Content" ObjectID="_1482917176" r:id="rId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ir a una fiesta conmigo?</w:t>
              <w:br/>
              <w:t>o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518309750" r:id="rId1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El sábado por l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1584066284" r:id="rId1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.</w:t>
              <w:br/>
              <w:t xml:space="preserve">o Bueno. ¿A qué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pt" filled="f" o:ole="">
                  <v:imagedata r:id="rId15" o:title=""/>
                </v:shape>
                <o:OLEObject Type="Embed" ProgID="" ShapeID="ole_rId14" DrawAspect="Content" ObjectID="_2094266955" r:id="rId1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quedamos?</w:t>
              <w:br/>
              <w:t xml:space="preserve">o A las ocho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1203782300" r:id="rId1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.</w:t>
              <w:br/>
              <w:t xml:space="preserve">o ¿Dónde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83176072" r:id="rId1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¿En tu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18pt" filled="f" o:ole="">
                  <v:imagedata r:id="rId21" o:title=""/>
                </v:shape>
                <o:OLEObject Type="Embed" ProgID="" ShapeID="ole_rId20" DrawAspect="Content" ObjectID="_1782583557" r:id="rId2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Está bien. Entonces te veo aqui en mi casa el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12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5pt;height:18pt" filled="f" o:ole="">
                  <v:imagedata r:id="rId23" o:title=""/>
                </v:shape>
                <o:OLEObject Type="Embed" ProgID="" ShapeID="ole_rId22" DrawAspect="Content" ObjectID="_1214959021" r:id="rId2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a las ocho y media.</w:t>
              <w:br/>
              <w:t xml:space="preserve">o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.75pt;height:18pt" filled="f" o:ole="">
                  <v:imagedata r:id="rId25" o:title=""/>
                </v:shape>
                <o:OLEObject Type="Embed" ProgID="" ShapeID="ole_rId24" DrawAspect="Content" ObjectID="_738335984" r:id="rId2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. </w:t>
            </w:r>
            <w:r>
              <w:rPr>
                <w:rFonts w:cs="Comic Sans MS" w:ascii="Comic Sans MS" w:hAnsi="Comic Sans MS"/>
                <w:sz w:val="28"/>
                <w:szCs w:val="28"/>
              </w:rPr>
              <w:t>Hasta luego.</w:t>
              <w:br/>
              <w:t xml:space="preserve">o Hast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.75pt;height:18pt" filled="f" o:ole="">
                  <v:imagedata r:id="rId27" o:title=""/>
                </v:shape>
                <o:OLEObject Type="Embed" ProgID="" ShapeID="ole_rId26" DrawAspect="Content" ObjectID="_1780702881" r:id="rId26"/>
              </w:objec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ZBottomofForm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ttom of For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now write your own version- but make it interesting!!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46:00Z</dcterms:created>
  <dc:creator>Chris Fuller</dc:creator>
  <dc:description/>
  <cp:keywords/>
  <dc:language>en-US</dc:language>
  <cp:lastModifiedBy>Chris Fuller</cp:lastModifiedBy>
  <dcterms:modified xsi:type="dcterms:W3CDTF">2007-10-15T19:47:00Z</dcterms:modified>
  <cp:revision>1</cp:revision>
  <dc:subject/>
  <dc:title>   Cuándo    Dígame    Estupendo    Qué    Quieres    Soy    casa    hora    luego    media    quedamos    sábado    tarde    </dc:title>
</cp:coreProperties>
</file>